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7       Title:  Revision 1                               Date: 2 June 2009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HotPotatoes does not work for you, copy/paste the words into the gaps – you may use some words more than onc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 xml:space="preserve">agents      change      core      corries      crust      deposition      eroding      erosion      Glaciation      granite      larger      limestone      magma      mantle      metamorphic      moraines      nickel      obsidian      quickly      sedimentary      slate      slowly      tiny      transportation      upper      water      wind   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___  is at the centre of the earth and consists of mostly ___   and iron. The ___   comes next and is hot and dense is made up of magma. The ___   is thin but varying in thickness and forms the outside of the earth.</w:t>
        <w:br/>
        <w:br/>
        <w:t>Most of the rocks start of as ___  . If they escape from volcanoes, they cool ___   and so form into ___  crystals such as ___  . However those that spread in layers between the rocks of the crust and cool ___   then they form into ___   crystals such as ___  .</w:t>
        <w:br/>
        <w:br/>
        <w:t>Heat from the mantle and pressure from above ___   the rocks in between – these are ___   rock. For example, clay can turn into ___  .</w:t>
        <w:br/>
        <w:br/>
        <w:t>When pieces of any rock get broken off or worn away, they may be carried and deposited by one of the ___   of change and form new rocks. These are ___   rocks, for example ___  is formed from the shells of small creatures, deposited by waves millions of years ago.</w:t>
        <w:br/>
        <w:br/>
        <w:t>The agents of change are wind, ___   and ice. The 3 processes of change are ___   (wearing away), ___   (movement) and ___   (putting down). Sand dunes are a result of the agent ___   and the process ___  , while a V-shaped valley in the ___   course of a river is a result of the agent ___   and the process of ___  .</w:t>
        <w:br/>
        <w:br/>
        <w:t xml:space="preserve">___  , as a result of the Ice Ages, has resulted in many changes to the environment. U-shaped valleys, ___  , arêtes and pyramidal peaks are examples of glaciers ___  . Lumps of stone on a glacier is an example of a glacier transporting and terminal ___  , that block the valleys and behind which lakes form are examples of ___  . 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lozewordlist">
    <w:name w:val="clozewordlist"/>
    <w:basedOn w:val="DefaultParagraphFont"/>
    <w:qFormat/>
    <w:rPr/>
  </w:style>
  <w:style w:type="character" w:styleId="Gapspan">
    <w:name w:val="gap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3:47:00Z</dcterms:created>
  <dc:creator>Lindy</dc:creator>
  <dc:description/>
  <cp:keywords/>
  <dc:language>en-US</dc:language>
  <cp:lastModifiedBy>Lindy</cp:lastModifiedBy>
  <dcterms:modified xsi:type="dcterms:W3CDTF">2009-05-31T13:55:00Z</dcterms:modified>
  <cp:revision>1</cp:revision>
  <dc:subject/>
  <dc:title>Title:</dc:title>
</cp:coreProperties>
</file>